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rd Grade Reading Lesson Plans for Mrs. Dean</w:t>
        <w:tab/>
        <w:tab/>
        <w:tab/>
        <w:t>Unit: 1 Review/Test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onday- COS:    Obj.- SW review to use prior knowledge to help judge the distinction between realism &amp; fantasy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Method- Whole Group: 1.Review Boom Town story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mall Group: TW review realism, fantasy, &amp; using prior knowledge comprehension skills in small group by completing a Boom Town trifold to prepare for Unit Test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PA’s: 1.Daily Question (must be written in complete sentence) 2.Wkbk. Pg. 7 &amp; 8 3.AR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terials: textbook, Unit 1 Trifold, Post It Notes, wkbk. pg. 7-8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valuation- Participation/Observation; Daily Grade workbook pg 7-8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tatement of Student Engagement- The students will complete a trifold of Boom Town to review realism, fantasy, &amp; using prior knowledge comprehension skills/strategies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uesday- COS:    Obj.- SW summarize important events in the order in which they occur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ethod- Whole Group: 1.Review What About Me? Story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mall Group: TW review summarization, sequence, &amp; time ordered words in small group by completing What About Me? trifold to prepare for Unit Test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PA’s: 1.Daily Question (must be written in complete sentence) 2.Wkbk. Pg. 17 &amp; 18 3.AR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Materials: textbook, Unit 1 Trifold, Post It Notes, wkbk. pg. 17 &amp; 18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valuation- Participation/Observation; Daily Grade workbook pg 17-18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tatement of Student Engagement- The students will complete a trifold of What About Me? to review summarization, sequence, &amp; time ordered words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ednesday- COS:    Obj.- SW visualize characters &amp; events to keep track of sequence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ethod- Whole Group: 1.Review Alexander, Who Used to Be Rich Last Sunday story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mall Group: TW review sequence, visualization, &amp; time ordered words in small group by completing an Alexander, Who Used to Be Rich Last Sunday trifold to prepare for a Unit Test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PA:s 1.Daily Question (must be written in a complete sentence) 2.Wkbk. Pg. 27 &amp; 28 3.AR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Materials: Textbook, Unit 1 Trifold, Post It Notes, wkbk. pg. 27 &amp; 28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valuation- Participation/Observation; Daily Grade workbook pg 27-28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tatement of Student Engagement- The students will complete a trifold of Alexander, Who Used to Be Rich Last Sunday to review sequence, visualization, &amp; time ordered words to prepare for a Unit 1 Test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ursday- COS:    Obj.- SW complete Part 1 of Unit 1 Benchmark Assessment; SW employ a monitor &amp; fix up strategy to help distinguish a realistic story from a fantasy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ethod- Whole Group: 1.Unit 1 Benchmark Assessment Part I 2.AR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mall Group: TW review realism, fantasy, &amp; monitor/fix up comprehension skills &amp; strategies by completing a Unit 1 trifold from the story If You Made a Million to prepare for a Unit 1 Test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PA’s: 1.Daily Question (must be written in complete sentence) 2.AR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terials: Unit 1 Benchmark Test; Textbook; Unit 1 Trifold; Textbook; Post It Notes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valuation- Unit 1 Benchmark Assessment Part I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tatement of Student Engagement- The students will begin Unit 1 Benchmark Assessment. The students will also complete a trifold of If You Made a Million to review realism, fantasy, &amp; monitor/fix up skills &amp; strategies to prepare for a Unit 1 Test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riday- COS:    Obj.- SW complete Part 2 of Unit I Benchmark Assessment; SW determine story structure to learn about the characters &amp; the setting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ethod- Whole Group: 1.Unit 1 Benchmark Assessment Part 2 2.AR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mall Group: TW review character, setting, &amp; story structure by completing a Unit 1 trifold from the story My Rows &amp; Piles of Coins to prepare for a Unit 1 Test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PA’s: 1.Daily Question (must be written in a complete sentence) 2.AR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terials: Unit 1 Benchmark Assessment Part 2; Unit 1 Trifold; Textbook; Post It Notes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valuation- Unit 1 Benchmark Assessment Part 2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tatement of Student Engagement- The students will complete Unit 1 Benchmark Assessment. The students will also complete a trifold of My Rows &amp; Piles of Coins to review character, setting, &amp; story structure to prepare for a Unit 1 Te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0:40:00Z</dcterms:created>
  <dc:creator>bdean</dc:creator>
  <dc:description/>
  <cp:keywords/>
  <dc:language>en-US</dc:language>
  <cp:lastModifiedBy>bdean</cp:lastModifiedBy>
  <cp:lastPrinted>2012-09-17T16:11:00Z</cp:lastPrinted>
  <dcterms:modified xsi:type="dcterms:W3CDTF">2012-09-17T21:11:00Z</dcterms:modified>
  <cp:revision>1</cp:revision>
  <dc:subject/>
  <dc:title>3rd Grade Reading Lesson Plans for Mrs</dc:title>
</cp:coreProperties>
</file>